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>18.06.2014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>280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400"/>
        <w:gridCol w:w="3920"/>
        <w:gridCol w:w="4060"/>
      </w:tblGrid>
      <w:tr>
        <w:trPr/>
        <w:tc>
          <w:tcPr>
            <w:tcW w:w="12600" w:type="dxa"/>
            <w:gridSpan w:val="5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е требования к лицам, замещающим должности муниципальной службы</w:t>
              <w:br/>
              <w:t>заместителей главы Павловского сельского поселения Павл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должностей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направлению подготовки и специальности (в соответствии с функциями и конкретными задачами по замещаемой должности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квалификации 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ёт, анализ и ауди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ция (торговое дело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коммер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оммерц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ризисное управл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рсонало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соф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соф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соф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соф, 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лог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олит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сих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стор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стор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с общественностью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журналис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вязям с общественностью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альной работ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иальной работе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соци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олог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конфликт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научное образ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естественнонаучного образ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-математическое образ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зико-математического образ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ческое образ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ческого образ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ого язык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ая педагогика и псих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психолог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методика дошкольного образова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едагог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педагог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дошкольной педагогики и псих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-методист дошкольного образ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ультур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ультурная деятельнос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ально-культур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оциально-культурной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 социально-культурной деятельности, 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ельского хозя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ый агроном</w:t>
            </w:r>
          </w:p>
        </w:tc>
      </w:tr>
      <w:tr>
        <w:trPr>
          <w:trHeight w:val="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инженер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сельского хозя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изводства и переработки сельскохозяйственной проду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ология по отрасля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 сельскохозяйственного производства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женер-техн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энерге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ая теплоэнерге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 теплотехнолог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ие предприятий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е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а, электромеханика и электро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ха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жизне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жизнедеятельности в техносфе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технологических процессов и производст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в чрезвычайных ситуаци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колог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ённая группа специальностей и направлений «Военное образова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  <w:gridCol w:w="3333"/>
      </w:tblGrid>
      <w:tr>
        <w:trPr/>
        <w:tc>
          <w:tcPr>
            <w:tcW w:w="1261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авловского сельского посе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                                                                                                                        М.В.Шмелёв</w:t>
            </w:r>
          </w:p>
        </w:tc>
        <w:tc>
          <w:tcPr>
            <w:tcW w:w="3333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4:00Z</dcterms:created>
  <dc:creator>Кравченко</dc:creator>
  <dc:description/>
  <cp:keywords/>
  <dc:language>en-US</dc:language>
  <cp:lastModifiedBy>Кравченко</cp:lastModifiedBy>
  <cp:lastPrinted>2014-06-18T14:23:00Z</cp:lastPrinted>
  <dcterms:modified xsi:type="dcterms:W3CDTF">2014-06-23T07:47:00Z</dcterms:modified>
  <cp:revision>5</cp:revision>
  <dc:subject/>
  <dc:title/>
</cp:coreProperties>
</file>